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пособ газовой сварки был разработан в конце прошлого столетия, когда начиналось промышленное производство кислорода, водорода и ацетилена. В тот период газовая сварка являлась основным способом сварки металлов и обеспечивала получение наиболее прочных сварных соединений. В дальнейшем с созданием и внедрением высококачественных электродов для дуговой сварки, автоматической и полуавтоматической дуговой сварки под флюсом и в среде защитных газов (аргона, гелия и углекислого газа и др.), газовая сварка была постепенно вытеснена из многих производств этими способами электрической сварки. Тем не менее, и до настоящего времени газовая сварка металлов наряду с другими способами сварки широко применяется в народном хозяйств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арка металлов. Назначение и преимущества свар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ку применяют для получения неразъемного соединения деталей при изготовлений изделий, машин и сооружений из металла. Прежде для этого преимущественно пользовались клеп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варное изделие имеет меньшей вес, чем клепальное, проще в изготовлении, дешевле, надежнее и может быть выполнено в более короткий срок, с меньшей затратой труда и материалов. Сваркой можно изготовлять изделия очень сложной формы, которые прежде удавалось получить только отливкой или кузнечной и механической обработкой. При изготовлении металлоконструкций сварка дает от 10 до 20 % экономии металла по сравнению с клепкой, до 30 % по сравнению с литьем из чугу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ные швы обеспечивают высокую надежность (плотность и прочность) резервуаров и сосудов, в том числе и работающих при высоких температурах и давлениях газов, паров и жидкос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ая сварка ее преимущества и недостатк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зовая сварка относится к сварке плавлением. Процесс газовой сварки состоит в нагревании кромок деталей в месте их соединения до расплавленного состояния пламенем сварочной горелки. Для нагревания и расплавления металла используется высокотемпературное пламя, получаемое при сжигании горючего газа в смеси с технически чистым кислородом. Зазор между кромками заполняется расплавленным металлом присадочной проволо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зовая сварка обладает следующими преимуществами: способ сварки сравнительно прост, не требует сложного и дорогого оборудования, а также источника электроэнергии. Изменяя тепловую мощность пламени и его положение относительно места сварки, сварщик может в широких пределах регулировать скорость нагрева и охлаждения свариваемого метал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газовой сварки относятся меньшая скорость нагрева металла и большая зона теплового воздействия на металл, чем при дуговой сварке. При газовой сварке концентрация тепла меньше, а коробление свариваемых деталей больше, чем при дуговой сварке. Однако при правильно выбранной мощности пламени, умелом регулировании его состава, надлежащей марке присадочного металла и соответствующей квалификации сварщика газовая сварка обеспечивает получение высококачественных сварных соедин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равнительно медленному нагреву металла пламенем и относительно невысокой концентрации тепла при нагреве производительность процесса газовой сварки существенно снижается с увеличением толщины свариваемого металла. Например, при толщине стали 1мм, скорость газовой сварки составляет около 10м/ч, а при толщине 10мм – только 2м/ч. Поэтому газовая сварка стали толщиной свыше 6мм менее производительна по сравнению с дуговой сваркой и применяется значительно реж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горючего газа (ацетилена) и кислорода при газовой сварке выше стоимости электроэнергии при дуговой и контактной сварке. Вследствие этого газовая сварка обходится дороже, чем электрическа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газовой сварки труднее поддается механизации и автоматизации, чем процесс электрической сварки. Поэтому автоматическая газовая сварка многопламенными линейными горелками находит применении только при сварке обечаек и труб из тонкого металла продольными швами газовую сварку применяют при: 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и и ремонте изделий из тонко-листовой стали (сварке сосудов и резервуаров небольшой емкости, заварке трещин, варке заплат и пр.); 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ке трубопроводов малых и средних диаметров (до 100мм) и фасонных частей к ним;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ной сварке литых изделий из чугуна, бронзы и силумина;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ке изделий из алюминия и его сплавов, меди, латуни, свинца;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лавке латуни на детали из стали и чугуна;</w:t>
      </w:r>
    </w:p>
    <w:p>
      <w:pPr>
        <w:pStyle w:val="Normal"/>
        <w:numPr>
          <w:ilvl w:val="0"/>
          <w:numId w:val="1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ке кованого и высокопрочного чугуна с применением присадочных прутков из латуни и бронзы, низкотемпературной сварке чугу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газовой сварки можно сваривать почти все металлы, применяемые в технике. Такие металлы, как чугун, медь, латунь, свинец легче поддаются газовой сварке, чем дуговой. Если учесть еще простоту оборудования то становится понятным широкое распространение газовой сварки в некоторых областях народного хозяйства (на некоторых заводах машиностроения, сельском хозяйстве, ремонтных, строительно-монтажных работах и др.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азовой сварки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зы – кислород и горючий газ (ацетилен  или его заменитель);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адочная проволока (для сварки и наплавки);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оборудование и аппаратура, в то числе:</w:t>
      </w:r>
    </w:p>
    <w:p>
      <w:pPr>
        <w:pStyle w:val="Normal"/>
        <w:numPr>
          <w:ilvl w:val="1"/>
          <w:numId w:val="2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е баллоны для хранения запаса кислорода;</w:t>
      </w:r>
    </w:p>
    <w:p>
      <w:pPr>
        <w:pStyle w:val="Normal"/>
        <w:numPr>
          <w:ilvl w:val="1"/>
          <w:numId w:val="2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е редукторы для понижения давления кислорода, подаваемого из баллонов в горелку или резак;</w:t>
      </w:r>
    </w:p>
    <w:p>
      <w:pPr>
        <w:pStyle w:val="Normal"/>
        <w:numPr>
          <w:ilvl w:val="1"/>
          <w:numId w:val="2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цетиленовые генераторы для получения ацетилена из карбида кальция или ацетиленовые баллоны, в которых ацетилен находится под давлением и растворен в ацетилене;</w:t>
      </w:r>
    </w:p>
    <w:p>
      <w:pPr>
        <w:pStyle w:val="Normal"/>
        <w:numPr>
          <w:ilvl w:val="1"/>
          <w:numId w:val="2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ые, наплавочные, закалочные и другие горелки с набором наконечников для нагрева метла различной толщины;</w:t>
      </w:r>
    </w:p>
    <w:p>
      <w:pPr>
        <w:pStyle w:val="Normal"/>
        <w:numPr>
          <w:ilvl w:val="1"/>
          <w:numId w:val="2"/>
        </w:numPr>
        <w:spacing w:lineRule="auto" w:line="360"/>
        <w:ind w:left="15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иновые рукава (шланги) для подачи кислорода и ацетилена в горелку;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для сварки: очки с темными стеклами (светофильтрами) для защиты глаз от яркого света сварочного пламени, молоток, набора ключей для горелки, стальные щетки для очистки металла и сварочного шва;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ый стол или приспособление для сборки и закрепления деталей при прихватке, сварки;</w:t>
      </w:r>
    </w:p>
    <w:p>
      <w:pPr>
        <w:pStyle w:val="Normal"/>
        <w:numPr>
          <w:ilvl w:val="0"/>
          <w:numId w:val="2"/>
        </w:numPr>
        <w:spacing w:lineRule="auto" w:line="360"/>
        <w:ind w:left="121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юсы или сварочные порошки, если они требуются для сварки данного метал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ы, применяемые при газовой сварк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лород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ород при атмосферном давлении и обычной температуре газ без цвета и запаха, несколько тяжелее воздуха. При атмосферном давлении и температуре 20 гр. масс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кислород равен 1.33 кг. Сгорание горючих газов и паров горючих жидкостей в чистом виде кислороде происходит очень энергично с большой скоростью, а возникновение в зоне горения возникает высокая температур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арочного пламени с высокой температурой, необходимо для быстрого расплавления металла в месте сварки, горючий газ или пары горючей жидкости сжигают в смеси  с чистым кислородо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сжатого газообразного кислорода с маслом или жирами последние могут самовоспламеняться, что может быть причиной пожара. Поэтому при обращении с кислородными баллонами и аппаратурой необходима тщательно следить за тем, чтобы на них не падали даже незначительные следы масла и жиров. Смесь кислорода с горючих жидкостей при определенных соотношениях кислорода и горючего вещества взрывает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кислород добывают из атмосферного воздуха который подвергают обработке в воздухоразделительных установках, где он очищается от углекислоты и осушается от влаг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ий кислород хранят и перевозят в специальных сосудах с хорошей теплоизоляцией. Для сварки выпускают технический кислород трех сортов: высшего, чистотой не ниже 99.5%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ого сорта чистотой 99.2%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-ого сорта чистотой 98.5% по объе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ок 0.5-0.1% составляет азот и аргон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цетилен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горючего газа для газовой сварки получил распространение ацетилен соединение кислорода с водородом. При нормаль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и давлением ацетилен находится в газообразном состоянии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цетилен бесцветный газ. В нем присутствуют примеси сероводорода и аммиа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етилен  есть взрывоопасный газ. Чистый ацетилен способен взрываться при избыточном давлении свыше 1.5 кгс/см2, при быстром нагревании до 450-500С. Смесь ацетилена с воздухом взрываться при атмосферном давлении, если в смеси содержится от 2.2 до 93% ацетилена по объему. Ацетилен для промышленных целей получают разложением жидких горючих действием электродугового разряда, а так же разложением карбида кальция водой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Газы заменители ацетиле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сварке металлов можно применять другие газы и пары жидкостей. Для эффективного нагрева и расплавления металла  при сварке необходимо чтоб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мени была примерно в два раза превыша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вления свариемого металл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горания горючих различных газов требуется различное кол-во кислорода подаваемого в горелку. В таб1 приведены основные хар-ки горючих газов для сварки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ы заменители ацетилена применяют  во многих отраслях промышленности. Поэтому их производство и добыча в больших масштабах и они являются очень дешевыми, в этом их основное преимущество перед ацетилено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ледствие более низк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мени этих газов применение их ограничено некоторыми процессами нагрева и плавления металл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варке же стали с пропаном или метаном приходится применять сварочную проволоку содержащею повышенное количество кремния и марганца, используемых в качестве раскислителей, а при сварке чугуна и цветных металлов использовать флюс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зы – заменители с низкой теплопроводной способностью неэкономично транспортировать в баллонах. Это ограничивает их применение для газопламенной обработ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очные проволоки и флюс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ри газовой сварке применяют присадочную проволоку близкую по своему хим. составу к свариваемому металл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рименят для сварки  случайную проволоку  неизвестной мар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проволоки должна быть гладкой и чистой без следов окалины, ржавчины, масла,  краски и прочих загрязнений. Температура плавления проволоки должна быть равна или несколько ниж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вления металл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лока должна плавится спокойно и равномерно, без сильного разбрызгивания и вскипания, образуя при застывании плотный однородный металл без посторонних включений и прочих дефек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газовой сварки цветных металлов (меди, латуни, свинца), а так же нержавеющей стали в тех случаях, когда нет подходящей проволоки, применяют в виде исключения полоски нарезанный из листов той же марки, что и сваривает метал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юс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, алюминий, магний и их сплавы при нагревании в процессе сварки энергично вступают в реакцию с кислородом воздуха или сварочного пламени (при сварке окислительным пламенем), образуя окислы, которые имеют более высок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вления, чем металл. Окислы покрывают капли расплавленного металла тонкой пленкой и этим сильно затрудняют плавление  частиц металла при сварке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расплавленного металла от окисления и удаления образующихся окислов применяют сварочные порошки или пасты, называемые флюсами. Флюсы, предварительно нанесенные на присадочную проволоку или пруток и кромки свариваемого металла, при нагревании расплавляются и образуют легкоплавкие шлаки, всплывающие на поверхность жидкого металла. Пленка шлаков прокрывает поверхность расплавленного металла, защищая его от окис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флюсов выбирают в зависимости от вида и свойств  свариваемого металл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качестве флюсов применяют прокаленную буру, борную кислоту. Применение флюсов необходимо при сварке чугуна и некоторых специальных легированных сталей, меди и ее сплавов. При сварке углеродистых сталей не применяют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ппаратура и оборудование для газовой сварки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ые предохранительные затвор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яные затворы защищают ацетиленовый генератор и трубопровод от обратного удар пламени из сварочной горелки и резака. Обратным ударом называется  воспламенение ацетиленово-кислородной смеси в каналах горелки или реза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дяной затвор обеспечивает безопасность работ при газовой сварке и резке и является главной частью газосварочного поста. Водяной затвор должен содержатся всегда в исправном состоянии, и быть наполнен водой до уровня контрольного кран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яной затвор всегда включает между горелкой или резаком и ацетиленовым генератором или газопроводо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лон для сжатых газов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лоны для кислорода и других сжатых газов представляют собой стальные цилиндрические сосуды. В горловине баллона сделано отверстие с конусной резьбой, куда ввертывается запорный вентиль.  Баллоны бесшовные для газов высоких давлений изготавливают из Турб углеродистой и легированной стали. Баллоны окрашивают с наружи в словные цвета,  в зависимости от рода газа. Например, кислородные баллоны в голубой цвет, ацетиленовые в белый водородные в желто-зеленый для прочих горючих газов в красный цве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ю сферическую часть баллона не окрашивают и на ней выбивают паспортные данные   баллон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он на сварочном посту устанавливают вертикально и закрепляю хомутом. 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и для баллоно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и кислородных баллонов изготавливают из латуни. Сталь для деталей вентиля применять нельзя так как она сильно коррозирует в среде сжатого влажного кислорода.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цетиленовые вентили изготавливают из стали. Запрещается применять медь и сплавы, содержащие свыше 70% меди, так как с медью ацетилен может образовывать взрывчатое соединение – ацетиленовую мед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укторы для сжатых газо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дукторы служат для понижения давления газа, отбираемого из баллонов (или газопровода), и поддержания этого давления постоянным независимо от снижения давления газа в баллоне. Принцип действия и основные детали у всех редукторов примерно одинаков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струкции бывают редукторы однокамерные и двухкамерные. Двухкамерные редукторы имеют две камеры редуцирования, работающие последовательно, дают более постоянное рабочее давление и менее склонны к замерзанию при больших расходах газ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 ацетиленовый редукторы показаны на рис. 2. стр. 9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ава (шланги) служат для подвода газа в горелку. Они должны обладать достаточной прочностью, выдерживать давление газа, быть гибкими и не стеснять движений сварщика. Шланги изготовляют из вулканизированной резины с прокладками из ткани. Выпускаются рукава для ацетилена и кислорода. Для бензина и керосина применяют шланги из бензостойкой рези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очные горел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ая горелка служит основным инструментом при ручной газовой сварке. В горелке смешивают в нужных количествах кислород и ацетилен. Образующаяся горючая смесь вытекает из канала мундштука горелки с заданной скоростью и, сгорая, дает устойчивое сварочное пламя, которым расплавляют основной и присадочный металл в месте сварки. Горелка служит также для регулирования тепловой мощности пламени путем изменения расхода горючего газа и кислор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елки бывают инжекторные и безинжекторные. Служат для сварки, пайки, наплавки, подогрева стали, чугуна и цветных металлов. Наибольшее распространение получили горелки инжекторного типа. Горелка состоит из мундштука, соединительного ниппеля, трубки наконечника, смесительной камеры, накидной гайки, инжектора, корпуса, рукоятки, ниппеля для кислорода и ацетиле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елки делятся на мощности пламен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икромалой мощности (лабораторные) Г-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алой мощности Г-2. Расход ацетилена от 25 до 700 л. в час, кислорода от 35 до 900 л. в час. Комплектуются наконечниками №0 до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Средней мощности Г-3. Расход ацетилена от 50 до 2500 л. в час, кислорода от 65 до 3000 л. в час. Наконечники №1-7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ольшой мощности Г-4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есть горелки для газов заменителей ацетилена Г-3-2, Г-3-3. Комплектуются наконечниками с №1 по №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газовой свар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ое плам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, вид температура и влияние сварочного пламени на расплавленный металл зависят от состава горючей смеси, т.е. соотношение в ней кислорода и ацетилена. Изменяя состав горючей смеси, сварщик изменяет свойства сварочного пламени. Изменяя соотношение кислорода и ацетилена в смеси, можно получать три основных вида сварочного пламени, рис. 3. стр. 11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варки большинства металлов применяют нормальное (восстановительное) пламя (рис. 3, б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е пламя (рис. 3, в) применяют при сварке с целью повышения производительности процесса, но при этом обязательно пользоваться проволокой, содержащей повышенное количество марганца и кремния в качестве раскислителей, оно также необходимо при сварке латуни и пайке твердым припо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мя с избытком ацетилена применяют при наплавке твердыми сплавами. Пламя с незначительным избытком ацетилена используют для сварки алюминиевых и магниевых сплав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о наплавленного металла и прочности сварного шва сильно зависят от состава сварочного пла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ургические процессы при газовой свар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е процессы при газовой сварке характеризуются следующими особенностями: малым объемом ванны расплавленного металла; высокой температурой и концентрацией тепла в месте сварки; Большой скоростью расплавления и остывания метла; интенсивным перемешиванием металла гладкой ванны газовым потоком пламени и присадочной проволокой; химическим взаимодействием расплавленного металла с газами пла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 сварочной ванне являются реакции окисления и восстановления. Наиболее легко окисляются магний, алюминий, обладающие большим сродством к кислоро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слы этих металлов не восстанавливаются водородом и окисью углерода, поэтому при сварке металлов необходимы специальные флюсы. Окислы железа и никеля, наоборот хорошо восстанавливаются окисью углерода и водородом пламени, поэтому при газовой сварке этих металлов флюсы не нуж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дород способен хорошо растворятся в жидком железе. При быстром остывании сварочной ванны он может остаться в шве в виде мелких газовых пузырей. Однако газовая сварка обеспечивает более медленное охлаждение металла по сравнению, например с дугово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этому при газовой сварке углеродистой стали, весь водород успевает уйти из металла шва и последний получится плотны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изменения в металле при газовой сварк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дствии более медленного нагрева зона влияния при газовой сварке больше чем при  дугово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и основного металла, непосредственно примыкающие к сварочной ванне непрерывны и приобретают крупнозернистую структуру. В непосредственной близости к границе шва находится зона неполного расплавления.   Основного металла с крупной структурой, характерной для ненагретого металла. В этой зоне прочность металла ниже, чем прочночность металла шва, поэтому здесь обычно и происходит разрушение сварного соедени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лее расположен участок, нерекристализации характеризуемы так же крупнозернистой структурой, для котор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плавления металла, не выше 1100-1200С. Последующие   участки нагреваются до более низких температур и имеют мелкозернистую структуру, нормализованной стал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структуры и свойств металла шва и околошовной зоны иногда применяют горячую проковку шва и местную термообработку нагревом сварочным пламенем или общую термообработку с нагревом в печи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и режимы сварки различных металлов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рка углеродистых стале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оуглеродистые стали можно сварить любым способом газовой сварки. Пламя горелки должно быть нормальным, мощностью 100-130дм 3/ч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ой сварк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варке углеродистых сталей применяют проволоку из малоуглеродистой стали св-8 св-10га. При сварке этой проволокой часть углерода, марганца и кремния выгорает, а металл шва получает  крупнозернистую структуру и его предел прочности такового для основного   металла. Для получения наплавленного металла равнопрочного основному, применяют проволоку св-12гс, содержащую до 0.17% углерода; 0.8-1.1 марган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0.6-0.9% кремния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арка легированных сталей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рованные стали хуже проводят тепло чем низкоуглеродистая сталь, и поэтому больше коробятся при свар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изколегированные стали (например </w:t>
      </w:r>
      <w:r>
        <w:rPr>
          <w:sz w:val="28"/>
          <w:szCs w:val="28"/>
          <w:lang w:val="en-US"/>
        </w:rPr>
        <w:t>XCH</w:t>
      </w:r>
      <w:r>
        <w:rPr>
          <w:sz w:val="28"/>
          <w:szCs w:val="28"/>
        </w:rPr>
        <w:t>Д) хорошо свариваются газовой сваркой. При сварке применяют нормальное пламя и проволоку СВ-0.8, СВ-08А или СВ-10Г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ромоникелевые нержавеющие стали сваривают нормальным пламенем мощностью 75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ацетилена на 1мм толщины металла. Применяют проволоку СВ-02Х10Н9, СВ-06-Х19Н9Т. При сварке жаропрочной нержавеющей стали, применяют проволоку содержащую 21% никеля 25% хрома. Для сварки коррозиностойкой стали  содержащей молибден 3%, 11% никеля, 17% хром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рка чугуна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угун сваривают при исправлении дефектов отливок, а так же восстановлении и ремонте деталей: заварке трещин, раковин, при варке отколовшихся частей и п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ое пламя должно быть нормальным или науглероживающим, так как окислительное вызывает местное выгорание кремния, и в металле шва образуются зерна белого чугун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рка меди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обладает высокой теплопроводностью, поэтому при ее сварке к месту расплавления металла приходится проводить большое количество тепла, чем при сварке стал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свойств меди затрудняющим сварку, является ее повышенная текучесть в расплавленном состоянии. Поэтому при сварке меди не оставляют зазора между кромками. В качестве присадочного металла используют проволоку из чистой меди. Для раскисления меди и удаления шлака применяют флюс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арка латуни и бронзы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ка латуни. Газовую сварку широко используют для сварки латуни, которая труднее поддается сварке электрической дугой. Основное затруднение при сварке состоит в значительном испарении из латуни цинка, которое начинается при 900С. Если латунь перегреть, то вследствие испарения цинка, шов получится пористым. При газовой сварке может испаряется до 25%   содержащегося в латуни цин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испарения цинка сварку латуни ведут пламени с избытком кислорода до 30-40%. В качестве присадочного металла используют латунную проволоку. В качестве флюсов применяют прокаленную буру или газообразный флюс БМ-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рка бронзы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зовую сварку бронзы применяют при ремонте литых изделий из бронзы, наплавке работающих на трение поверхностей деталей слоем антифрикционных бронзовых сплавов и п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арочное пламя должно иметь восстановительный характер, так как при окислительном пламени увеличиваются выгорание из бронзы олова, кремния, алюминия. В качестве присадочного материала используют прутки или проволоку, близкие по составу к свариваемому металлу. Для раскисления в присадочную проволоку вводят до 0.4% крем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металла от окисления и удаления окислов в шлаки применяют флюсы тех же составов, что и при сварке меди и латуни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изманенко Д.А. Газовая сварка и резка металлов.-М.: Высш. школа, 1969.-304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2:18:00Z</dcterms:created>
  <dc:creator>KOST</dc:creator>
  <dc:description/>
  <dc:language>en-US</dc:language>
  <cp:lastModifiedBy>BIBSERVER</cp:lastModifiedBy>
  <dcterms:modified xsi:type="dcterms:W3CDTF">2003-06-25T23:51:00Z</dcterms:modified>
  <cp:revision>51</cp:revision>
  <dc:subject/>
  <dc:title>Введение</dc:title>
</cp:coreProperties>
</file>